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4.20A</w:t>
        <w:tab/>
        <w:t>c.</w:t>
        <w:tab/>
        <w:t>Form: Option to Purchase Residence From Bypass Trust</w:t>
      </w:r>
    </w:p>
    <w:p>
      <w:pPr>
        <w:pStyle w:val="ZzSansSerif"/>
        <w:rPr>
          <w:vanish/>
        </w:rPr>
      </w:pPr>
      <w:r>
        <w:rPr>
          <w:vanish/>
        </w:rPr>
      </w:r>
    </w:p>
    <w:p>
      <w:pPr>
        <w:pStyle w:val="Form"/>
        <w:rPr/>
      </w:pPr>
      <w:r>
        <w:rPr/>
        <w:t>Option to Purchase Residence From Bypass Trust. It is anticipated that all or a portion of the family home, currently located at _ _[address]_ _ (“said real property”) may be allocated to the bypass trust. It is the settlors’ intent that the Surviving Settlor shall have the option to purchase the Deceased Settlor’s interest in said real property and the settlors recognize that such transaction may result in the bypass trust being funded with a note bearing below-market interest secured by a deed of trust. The settlors further recognize that such an investment may lack diversification and liquidity, may never yield a significant distribution of income to the trust, and may constitute a very large percentage, or all, of the trust estate. Nevertheless, the settlors intend that the trustee enter into such transaction and that, notwithstanding any other provision in this trust document to the contrary, the applicable Uniform Prudent Investor Act or any other rule or law that restricts a fiduciary’s ability to invest is hereby waived insofar as any such rule or law would prohibit such transaction. No trustee shall be accountable to any beneficiary for any loss or depreciation sustained by reason of the exercise of such option, as follows.</w:t>
      </w:r>
    </w:p>
    <w:p>
      <w:pPr>
        <w:pStyle w:val="Form"/>
        <w:rPr/>
      </w:pPr>
      <w:r>
        <w:rPr/>
      </w:r>
    </w:p>
    <w:p>
      <w:pPr>
        <w:pStyle w:val="Form"/>
        <w:rPr/>
      </w:pPr>
      <w:r>
        <w:rPr/>
        <w:t>(1) Option Granted. If said real property is allocated to the bypass trust, the Surviving Settlor shall have the option to purchase the Deceased Settlor’s interest in said real property held by the trust on the death of the Deceased Settlor, or transferred to the trust following the death of the Deceased Settlor.</w:t>
      </w:r>
    </w:p>
    <w:p>
      <w:pPr>
        <w:pStyle w:val="Form"/>
        <w:rPr/>
      </w:pPr>
      <w:r>
        <w:rPr/>
      </w:r>
    </w:p>
    <w:p>
      <w:pPr>
        <w:pStyle w:val="Form"/>
        <w:rPr/>
      </w:pPr>
      <w:r>
        <w:rPr/>
        <w:t>(2) Exercise of Option. The Surviving Settlor shall provide written notice to the trustee of the intent to exercise the option. The term of the option shall begin on the date of death of the Deceased Settlor and shall terminate at midnight California time on the date that is six (6) months after the Deceased Settlor’s death.</w:t>
      </w:r>
    </w:p>
    <w:p>
      <w:pPr>
        <w:pStyle w:val="Form"/>
        <w:rPr/>
      </w:pPr>
      <w:r>
        <w:rPr/>
      </w:r>
    </w:p>
    <w:p>
      <w:pPr>
        <w:pStyle w:val="Form"/>
        <w:rPr/>
      </w:pPr>
      <w:r>
        <w:rPr/>
        <w:t>(3) Notices. All notices and other communications authorized or required under this paragraph shall be in writing and shall be given by (a) personal delivery, (b) mailing by certified mail or registered mail, return receipt requested, postage prepaid, or United States express mail, or (c) delivery by commercially recognized courier service.</w:t>
      </w:r>
    </w:p>
    <w:p>
      <w:pPr>
        <w:pStyle w:val="Form"/>
        <w:rPr/>
      </w:pPr>
      <w:r>
        <w:rPr/>
      </w:r>
    </w:p>
    <w:p>
      <w:pPr>
        <w:pStyle w:val="Form"/>
        <w:rPr/>
      </w:pPr>
      <w:r>
        <w:rPr/>
        <w:t>(4) Purchase Price. The price at which the option may be exercised shall be the fair market value of the Deceased Settlor’s interests in said real property as of the date on which the option is exercised, without applying any discounts for fractional or minority interests arising solely from joint ownership with the Surviving Settlor.</w:t>
      </w:r>
    </w:p>
    <w:p>
      <w:pPr>
        <w:pStyle w:val="Form"/>
        <w:rPr/>
      </w:pPr>
      <w:r>
        <w:rPr/>
      </w:r>
    </w:p>
    <w:p>
      <w:pPr>
        <w:pStyle w:val="Form"/>
        <w:rPr/>
      </w:pPr>
      <w:r>
        <w:rPr/>
        <w:t>(5) Satisfaction of Purchase Price. The Surviving Settlor is authorized to satisfy the purchase price using a note secured by a deed of trust on said real property, with principal payable in full no more than nine (9) months after the Surviving Settlor’s death, or earlier sale of said real property, to the extent permitted by law, said note to bear interest at the rate of _ _[number]_ _ percent per annum; but no interest shall be paid during the lifetime of the Surviving Settlor.</w:t>
      </w:r>
    </w:p>
    <w:p>
      <w:pPr>
        <w:pStyle w:val="Form"/>
        <w:rPr/>
      </w:pPr>
      <w:r>
        <w:rPr/>
      </w:r>
    </w:p>
    <w:p>
      <w:pPr>
        <w:pStyle w:val="Form"/>
        <w:rPr/>
      </w:pPr>
      <w:r>
        <w:rPr/>
        <w:t>(6) Nonassignability of Option. This option is personal to the Surviving Settlor. The Surviving Settlor may not assign this option or any right under it. A named representative of the Surviving Settlor is authorized to exercise this option on behalf of the Surviving Settlor. As used in this paragraph, the term “named representative” includes a trustee, agent under a power of attorney, or conservator of the estate of the Surviving Settlor, who is then acting in his or her capacity as a representative of the Surviving Settlor, but excludes a bankruptcy trustee or any person acting on behalf of the Surviving Settlor’s creditors.</w:t>
      </w:r>
    </w:p>
    <w:p>
      <w:pPr>
        <w:pStyle w:val="Form"/>
        <w:rPr/>
      </w:pPr>
      <w:r>
        <w:rPr/>
      </w:r>
    </w:p>
    <w:p>
      <w:pPr>
        <w:pStyle w:val="Form"/>
        <w:rPr/>
      </w:pPr>
      <w:r>
        <w:rPr/>
        <w:t>(7) Consideration for Option. The consideration for the granting of this option is the promise of each settlor to grant the other settlor a reciprocal option on the earlier death of the settlor. Notwithstanding the foregoing, this option may be revoked by either settlor in the manner provided in the trust document for revocation of the trust, and each settlor agrees to indemnify and hold harmless the other settlor with respect to the op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7:00Z</dcterms:created>
  <dc:creator/>
  <dc:description/>
  <cp:keywords/>
  <dc:language>en-US</dc:language>
  <cp:lastModifiedBy>weavers</cp:lastModifiedBy>
  <cp:lastPrinted>2003-05-02T11:57:00Z</cp:lastPrinted>
  <dcterms:modified xsi:type="dcterms:W3CDTF">2010-08-25T13:47:00Z</dcterms:modified>
  <cp:revision>2</cp:revision>
  <dc:subject/>
  <dc:title>||§14</dc:title>
</cp:coreProperties>
</file>